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DDcom.apple.quarantineq/0000;4a5954be;Microsoft\x20Entourage.app;|com.microsoft.Entoura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